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age Italic" w:hAnsi="Rage Italic" w:cs="Rage Italic"/>
          <w:sz w:val="36"/>
        </w:rPr>
      </w:pPr>
      <w:r>
        <w:rPr>
          <w:rFonts w:cs="Rage Italic" w:ascii="Rage Italic" w:hAnsi="Rage Italic"/>
          <w:sz w:val="36"/>
        </w:rPr>
        <w:t>History Expert Extra Credit Project</w:t>
      </w:r>
    </w:p>
    <w:p>
      <w:pPr>
        <w:pStyle w:val="Normal"/>
        <w:rPr>
          <w:rFonts w:ascii="Tyro Sans;Times New Roman" w:hAnsi="Tyro Sans;Times New Roman" w:cs="Tyro Sans;Times New Roman"/>
          <w:sz w:val="36"/>
        </w:rPr>
      </w:pPr>
      <w:r>
        <w:rPr>
          <w:rFonts w:cs="Tyro Sans;Times New Roman" w:ascii="Tyro Sans;Times New Roman" w:hAnsi="Tyro Sans;Times New Roman"/>
          <w:sz w:val="36"/>
        </w:rPr>
      </w:r>
    </w:p>
    <w:p>
      <w:pPr>
        <w:pStyle w:val="Normal"/>
        <w:rPr>
          <w:rFonts w:ascii="Tyro Sans;Times New Roman" w:hAnsi="Tyro Sans;Times New Roman" w:cs="Tyro Sans;Times New Roman"/>
        </w:rPr>
      </w:pPr>
      <w:r>
        <w:rPr>
          <w:rFonts w:cs="Tyro Sans;Times New Roman" w:ascii="Tyro Sans;Times New Roman" w:hAnsi="Tyro Sans;Times New Roman"/>
        </w:rPr>
        <w:t xml:space="preserve">This is an opportunity for you to gain two things: extra credit points, and in-depth knowledge of an event from US history. It will be put in as an extra daily grade. </w:t>
      </w:r>
    </w:p>
    <w:p>
      <w:pPr>
        <w:pStyle w:val="Normal"/>
        <w:rPr>
          <w:rFonts w:ascii="Tyro Sans;Times New Roman" w:hAnsi="Tyro Sans;Times New Roman" w:cs="Tyro Sans;Times New Roman"/>
        </w:rPr>
      </w:pPr>
      <w:r>
        <w:rPr>
          <w:rFonts w:cs="Tyro Sans;Times New Roman" w:ascii="Tyro Sans;Times New Roman" w:hAnsi="Tyro Sans;Times New Roman"/>
        </w:rPr>
        <w:t>Pick something we’re studying in class that you wish we could spend more time exploring (a historical figure, a movement, a battle, or something like that).</w:t>
      </w:r>
    </w:p>
    <w:p>
      <w:pPr>
        <w:pStyle w:val="Normal"/>
        <w:rPr>
          <w:rFonts w:ascii="Tyro Sans;Times New Roman" w:hAnsi="Tyro Sans;Times New Roman" w:cs="Tyro Sans;Times New Roman"/>
        </w:rPr>
      </w:pPr>
      <w:r>
        <w:rPr>
          <w:rFonts w:cs="Tyro Sans;Times New Roman" w:ascii="Tyro Sans;Times New Roman" w:hAnsi="Tyro Sans;Times New Roman"/>
        </w:rPr>
      </w:r>
    </w:p>
    <w:p>
      <w:pPr>
        <w:pStyle w:val="Normal"/>
        <w:rPr>
          <w:rFonts w:ascii="Tyro Sans;Times New Roman" w:hAnsi="Tyro Sans;Times New Roman" w:cs="Tyro Sans;Times New Roman"/>
        </w:rPr>
      </w:pPr>
      <w:r>
        <w:rPr>
          <w:rFonts w:cs="Tyro Sans;Times New Roman" w:ascii="Tyro Sans;Times New Roman" w:hAnsi="Tyro Sans;Times New Roman"/>
        </w:rPr>
        <w:t xml:space="preserve">Using books sources from the internet, or other sources, write a </w:t>
      </w:r>
      <w:r>
        <w:rPr>
          <w:rFonts w:cs="Tyro Sans;Times New Roman" w:ascii="Tyro Sans;Times New Roman" w:hAnsi="Tyro Sans;Times New Roman"/>
          <w:i/>
        </w:rPr>
        <w:t>detailed</w:t>
      </w:r>
      <w:r>
        <w:rPr>
          <w:rFonts w:cs="Tyro Sans;Times New Roman" w:ascii="Tyro Sans;Times New Roman" w:hAnsi="Tyro Sans;Times New Roman"/>
        </w:rPr>
        <w:t xml:space="preserve"> report on your topic.  It should be about 2-3 pages long.  If you really get into it, feel free to write more than that, but fewer pages than that will mean you haven’t done the project correctly.</w:t>
      </w:r>
    </w:p>
    <w:p>
      <w:pPr>
        <w:pStyle w:val="Normal"/>
        <w:rPr>
          <w:rFonts w:ascii="Tyro Sans;Times New Roman" w:hAnsi="Tyro Sans;Times New Roman" w:cs="Tyro Sans;Times New Roman"/>
        </w:rPr>
      </w:pPr>
      <w:r>
        <w:rPr>
          <w:rFonts w:cs="Tyro Sans;Times New Roman" w:ascii="Tyro Sans;Times New Roman" w:hAnsi="Tyro Sans;Times New Roman"/>
        </w:rPr>
      </w:r>
    </w:p>
    <w:p>
      <w:pPr>
        <w:pStyle w:val="Normal"/>
        <w:rPr>
          <w:rFonts w:ascii="Tyro Sans;Times New Roman" w:hAnsi="Tyro Sans;Times New Roman" w:cs="Tyro Sans;Times New Roman"/>
        </w:rPr>
      </w:pPr>
      <w:r>
        <w:rPr>
          <w:rFonts w:cs="Tyro Sans;Times New Roman" w:ascii="Tyro Sans;Times New Roman" w:hAnsi="Tyro Sans;Times New Roman"/>
        </w:rPr>
        <w:t>Your report should condense all the information you’ve gathered and offered your own interpretation.  You should argue for your topic’s importance to the timeline of American history.  For instance, if you write about a battle, provide your thoughts on its importance to the war it occurred in and therefore its importance American history in general.  If you write about an individual or a movement, do the same.  It could be your topic isn’t all that important to the overall flow of American history; it could be that your topic is crucial to the history of America.  It’s up to you to decide and then make a solid case.</w:t>
      </w:r>
    </w:p>
    <w:p>
      <w:pPr>
        <w:pStyle w:val="Normal"/>
        <w:rPr>
          <w:rFonts w:ascii="Tyro Sans;Times New Roman" w:hAnsi="Tyro Sans;Times New Roman" w:cs="Tyro Sans;Times New Roman"/>
        </w:rPr>
      </w:pPr>
      <w:r>
        <w:rPr>
          <w:rFonts w:cs="Tyro Sans;Times New Roman" w:ascii="Tyro Sans;Times New Roman" w:hAnsi="Tyro Sans;Times New Roman"/>
        </w:rPr>
      </w:r>
    </w:p>
    <w:p>
      <w:pPr>
        <w:pStyle w:val="Normal"/>
        <w:rPr>
          <w:rFonts w:ascii="Tyro Sans;Times New Roman" w:hAnsi="Tyro Sans;Times New Roman" w:cs="Tyro Sans;Times New Roman"/>
        </w:rPr>
      </w:pPr>
      <w:r>
        <w:rPr>
          <w:rFonts w:cs="Tyro Sans;Times New Roman" w:ascii="Tyro Sans;Times New Roman" w:hAnsi="Tyro Sans;Times New Roman"/>
        </w:rPr>
      </w:r>
    </w:p>
    <w:p>
      <w:pPr>
        <w:pStyle w:val="Normal"/>
        <w:rPr>
          <w:rFonts w:ascii="Tyro Sans;Times New Roman" w:hAnsi="Tyro Sans;Times New Roman" w:cs="Tyro Sans;Times New Roman"/>
        </w:rPr>
      </w:pPr>
      <w:r>
        <w:rPr>
          <w:rFonts w:cs="Tyro Sans;Times New Roman" w:ascii="Tyro Sans;Times New Roman" w:hAnsi="Tyro Sans;Times New Roman"/>
        </w:rPr>
        <w:t>Your report must be formatted according to MLA format.  It should be free of grammar or spelling errors.  Plagiarism of any kind will NOT be tolerated and you will receive a 0 in the gradebook.  Your job is not to copy information, but to absorb it, explain it in your own words, and add your interpretation.  There will be no need to simply rearrange phrases or sentences you find in sources.</w:t>
      </w:r>
    </w:p>
    <w:p>
      <w:pPr>
        <w:pStyle w:val="Normal"/>
        <w:rPr>
          <w:rFonts w:ascii="Tyro Sans;Times New Roman" w:hAnsi="Tyro Sans;Times New Roman" w:cs="Tyro Sans;Times New Roman"/>
        </w:rPr>
      </w:pPr>
      <w:r>
        <w:rPr>
          <w:rFonts w:cs="Tyro Sans;Times New Roman" w:ascii="Tyro Sans;Times New Roman" w:hAnsi="Tyro Sans;Times New Roman"/>
        </w:rPr>
      </w:r>
    </w:p>
    <w:p>
      <w:pPr>
        <w:pStyle w:val="Normal"/>
        <w:rPr>
          <w:rFonts w:ascii="Tyro Sans;Times New Roman" w:hAnsi="Tyro Sans;Times New Roman" w:cs="Tyro Sans;Times New Roman"/>
        </w:rPr>
      </w:pPr>
      <w:r>
        <w:rPr>
          <w:rFonts w:cs="Tyro Sans;Times New Roman" w:ascii="Tyro Sans;Times New Roman" w:hAnsi="Tyro Sans;Times New Roman"/>
        </w:rPr>
        <w:t>Remember: you get to be the expert!  Have fun with that.  It’s not often we have the chance to delve into history in such detail in this class.  Look for the cool parts of the story, the human face of history, the weird ironies of history.  Then explain them.</w:t>
      </w:r>
    </w:p>
    <w:p>
      <w:pPr>
        <w:pStyle w:val="Normal"/>
        <w:rPr>
          <w:rFonts w:ascii="Tyro Sans;Times New Roman" w:hAnsi="Tyro Sans;Times New Roman" w:cs="Tyro Sans;Times New Roman"/>
        </w:rPr>
      </w:pPr>
      <w:r>
        <w:rPr>
          <w:rFonts w:cs="Tyro Sans;Times New Roman" w:ascii="Tyro Sans;Times New Roman" w:hAnsi="Tyro Sans;Times New Roman"/>
        </w:rPr>
      </w:r>
    </w:p>
    <w:p>
      <w:pPr>
        <w:pStyle w:val="Normal"/>
        <w:jc w:val="center"/>
        <w:rPr>
          <w:rFonts w:ascii="Tyro Sans;Times New Roman" w:hAnsi="Tyro Sans;Times New Roman" w:cs="Tyro Sans;Times New Roman"/>
          <w:b/>
          <w:b/>
          <w:u w:val="single"/>
        </w:rPr>
      </w:pPr>
      <w:r>
        <w:rPr>
          <w:rFonts w:cs="Tyro Sans;Times New Roman" w:ascii="Tyro Sans;Times New Roman" w:hAnsi="Tyro Sans;Times New Roman"/>
          <w:b/>
          <w:u w:val="single"/>
        </w:rPr>
        <w:t>Due Date: Thursday, 10/1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age Italic">
    <w:charset w:val="00"/>
    <w:family w:val="script"/>
    <w:pitch w:val="variable"/>
  </w:font>
  <w:font w:name="Tyro San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2:41:00Z</dcterms:created>
  <dc:creator>Lindsay Marshall</dc:creator>
  <dc:description/>
  <dc:language>en-US</dc:language>
  <cp:lastModifiedBy>Golden, Emily</cp:lastModifiedBy>
  <dcterms:modified xsi:type="dcterms:W3CDTF">2013-10-09T12:41:00Z</dcterms:modified>
  <cp:revision>2</cp:revision>
  <dc:subject/>
  <dc:title>History Expert Extra Credit Project</dc:title>
</cp:coreProperties>
</file>